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ACTA DE ACEPTACIÓN POR DEFENSOR PARTICULAR (ARTS. 107.3 Y 109)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ACTA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__________________________________</w:t>
        <w:br/>
        <w:t>a las ______________ horas, ___________________minutos, del día 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de _______________________. Comparece (el/la) Licenciado(a) ____________________</w:t>
        <w:br/>
        <w:t>_________________________de________________ de edad, con domicilio en 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_____________________________________________ quien  se identifica por medio de ______________________________________________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xpedid__ en __________________________________________a quien se hizo saber la resolución de fecha __________________________en la que se le nombró defensor público  del indiciado _____________________________________________________, procesado por el delito de __________________________________________________; Se le advierte que, una vez aceptado el cargo, éste se vuelve obligatorio, y el incumplimiento injustificado de su función podría acarrearle la imposición de una multa por este Juzgado, y ello sin perjuicio de las responsabilidades profesionales que determinare la autoridad competente y del pago de las costas de sustitución a que obligan  los Arts. 109 y 115 Pr. Pn., ya que el abandono constituye una falta grave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fectuadas las prevenciones, el compareciente manifiesta que acepta el cargo que se le ha conferido, comprometiéndose a cumplirlo fiel y legalmente, señalando como domicilio a efectos de recibir notificaciones ________________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_____________________________________________.</w:t>
      </w:r>
    </w:p>
    <w:p>
      <w:pPr>
        <w:pStyle w:val="TextBody"/>
        <w:rPr>
          <w:sz w:val="28"/>
          <w:u w:val="single"/>
        </w:rPr>
      </w:pPr>
      <w:r>
        <w:rPr/>
        <w:t>No habiendo nada más que hacer constar, leída y hallada conforme damos por terminada la presente acta que firmamos.</w:t>
      </w:r>
    </w:p>
    <w:p>
      <w:pPr>
        <w:pStyle w:val="Normal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jc w:val="left"/>
    </w:pPr>
    <w:rPr>
      <w:b w:val="false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0:46:00Z</dcterms:created>
  <dc:creator>CORTE SUPREMA DE JUSTICIA</dc:creator>
  <dc:description/>
  <dc:language>en-US</dc:language>
  <cp:lastModifiedBy>BLANCA CECILIA</cp:lastModifiedBy>
  <cp:lastPrinted>1998-07-14T14:16:00Z</cp:lastPrinted>
  <dcterms:modified xsi:type="dcterms:W3CDTF">1999-03-24T00:46:00Z</dcterms:modified>
  <cp:revision>2</cp:revision>
  <dc:subject/>
  <dc:title>ACTA DE ACEPTACIÓN POR DEFENSOR PARTICULAR</dc:title>
</cp:coreProperties>
</file>